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410210</wp:posOffset>
                </wp:positionH>
                <wp:positionV relativeFrom="paragraph">
                  <wp:posOffset>-21018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wps:txbx>
                        <wps:bodyPr wrap="square" anchor="t">
                          <a:noAutofit/>
                        </wps:bodyPr>
                      </wps:wsp>
                    </wpg:wgp>
                  </a:graphicData>
                </a:graphic>
              </wp:anchor>
            </w:drawing>
          </mc:Choice>
          <mc:Fallback>
            <w:pict>
              <v:group id="shape_0" style="position:absolute;margin-left:-32.3pt;margin-top:-16.55pt;width:510pt;height:76.75pt" coordorigin="-646,-331" coordsize="10200,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46;top:-331;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24;top:30;width:5128;height:899;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omic Sans MS" w:hAnsi="Comic Sans MS" w:cs="Comic Sans MS"/>
          <w:b/>
          <w:b/>
          <w:sz w:val="36"/>
          <w:szCs w:val="36"/>
        </w:rPr>
      </w:pPr>
      <w:r>
        <w:rPr>
          <w:rFonts w:cs="Comic Sans MS" w:ascii="Comic Sans MS" w:hAnsi="Comic Sans MS"/>
          <w:b/>
          <w:sz w:val="36"/>
          <w:szCs w:val="36"/>
        </w:rPr>
        <w:t>Anatomie, physiologie, physiopathologi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bCs/>
          <w:sz w:val="16"/>
          <w:szCs w:val="16"/>
        </w:rPr>
      </w:pPr>
      <w:r>
        <w:rPr>
          <w:rFonts w:cs="Comic Sans MS" w:ascii="Comic Sans MS" w:hAnsi="Comic Sans MS"/>
          <w:b/>
          <w:bCs/>
          <w:sz w:val="16"/>
          <w:szCs w:val="16"/>
        </w:rPr>
        <w:t>Sujet 3 – La récupération dans l’entraînement physique.</w:t>
      </w:r>
    </w:p>
    <w:p>
      <w:pPr>
        <w:pStyle w:val="Normal"/>
        <w:jc w:val="both"/>
        <w:rPr/>
      </w:pPr>
      <w:r>
        <w:rPr>
          <w:rFonts w:cs="Comic Sans MS" w:ascii="Comic Sans MS" w:hAnsi="Comic Sans MS"/>
          <w:bCs/>
          <w:sz w:val="16"/>
          <w:szCs w:val="16"/>
        </w:rPr>
        <w:t>L’amélioration des performances physiques du sportif nécessite un entraînement qui se construit de manière raisonnée. L’activité physique, durant les séances de préparation, sollicite les réserves énergétiques de l’organisme, tout en améliorant les capacités physiologiques et métaboliques. La récupération fait partie intégrante de la planification des séances d’entraînement.</w:t>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 xml:space="preserve">Quel est l’intérêt d’une phase de récupération après un exercice physique ?  </w:t>
      </w:r>
      <w:r>
        <w:rPr>
          <w:rFonts w:cs="Comic Sans MS" w:ascii="Comic Sans MS" w:hAnsi="Comic Sans MS"/>
          <w:b/>
          <w:bCs/>
          <w:i/>
          <w:sz w:val="16"/>
          <w:szCs w:val="16"/>
        </w:rPr>
        <w:t>(1 point)</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Reconstitution des réserves énergétiques et nutritionnelles (créatine phosphate, glycogène, lipides, eau).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Recyclage des résidus des processus énergétiques stockés dans les muscles (lactates).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Phénomène de surcompensation</w:t>
      </w:r>
    </w:p>
    <w:p>
      <w:pPr>
        <w:pStyle w:val="Normal"/>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 xml:space="preserve">Quelle différence fait-on entre récupération active et récupération passive ? Quelles sont les répercussions de ces deux modalités sur l’organisme ?  </w:t>
      </w:r>
      <w:r>
        <w:rPr>
          <w:rFonts w:cs="Comic Sans MS" w:ascii="Comic Sans MS" w:hAnsi="Comic Sans MS"/>
          <w:b/>
          <w:bCs/>
          <w:i/>
          <w:sz w:val="16"/>
          <w:szCs w:val="16"/>
        </w:rPr>
        <w:t>(2 points)</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La récupération active qui doit solliciter prioritairement les groupes musculaires qui ont travaillé, met en jeu des processus énergétiques utilisant l’acide lactique et limite ainsi son stockage. On doit rappeler que les lactates ne peuvent pas être considérés comme toxiques puisqu'ils sont remétabolisés pendant la phase de récupération. Elle favorise ainsi l’élimination des toxines et diminue la fatigue musculaire.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A l’opposé, la récupération passive ne permet pas une élimination rapide des lactates. La récupération passive peut constituer une modalité d’exposition de l’organisme à l’acide lactique en vue d’accroître la tolérance. La récupération passive permet tout de même l'élimination des lactates.</w:t>
      </w:r>
    </w:p>
    <w:p>
      <w:pPr>
        <w:pStyle w:val="Normal"/>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 xml:space="preserve">En s’attachant aux principes généraux de préparation physique, comment la récupération participe-t-elle à l’amélioration des performances (un schéma peut être proposé) ? En conséquence, quels sont les effets d’une récupération inadaptée ?  </w:t>
      </w:r>
      <w:r>
        <w:rPr>
          <w:rFonts w:cs="Comic Sans MS" w:ascii="Comic Sans MS" w:hAnsi="Comic Sans MS"/>
          <w:b/>
          <w:bCs/>
          <w:i/>
          <w:sz w:val="16"/>
          <w:szCs w:val="16"/>
        </w:rPr>
        <w:t>(2 points)</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La notion de récupération est associée aux notions de charge, de fatigue et de surcompensation.</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A la suite d’une activité physique qui suppose une charge de travail musculaire, l’organisme voit diminuer sa capacité de travail en raison de la fatigue musculaire. La récupération permet de restaurer, au-delà du niveau initial, les capacités de travail musculaire. Le dépassement de la capacité de travail initiale constitue la surcompensation et participe à l’amélioration des performances par la répétition.</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Effets d’une récupération inadaptée. (1 point)</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Une récupération trop longue (entraînements trop espacés) ne permet pas de bénéficier de la surcompensation et entraîne une stagnation des performances.   </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t>Une récupération trop courte (entraînements trop rapprochés) favorise l’accumulation de fatigue et la régression des performances.</w:t>
      </w:r>
    </w:p>
    <w:p>
      <w:pPr>
        <w:pStyle w:val="Normal"/>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Titre1Car">
    <w:name w:val="Titre 1 Car"/>
    <w:qFormat/>
    <w:rPr>
      <w:rFonts w:ascii="Arial Narrow" w:hAnsi="Arial Narrow" w:eastAsia="Times New Roman" w:cs="Arial Narrow"/>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3:50:00Z</dcterms:created>
  <dc:creator>user</dc:creator>
  <dc:description/>
  <cp:keywords/>
  <dc:language>en-US</dc:language>
  <cp:lastModifiedBy> Daniel Huron</cp:lastModifiedBy>
  <dcterms:modified xsi:type="dcterms:W3CDTF">2013-11-26T13:53:00Z</dcterms:modified>
  <cp:revision>3</cp:revision>
  <dc:subject/>
  <dc:title/>
</cp:coreProperties>
</file>